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Урок информатики в 9 классе по теме: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«Интерфейс пользователя операционной системы»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0"/>
          <w:szCs w:val="20"/>
          <w:lang w:eastAsia="ru-RU"/>
        </w:rPr>
        <w:t xml:space="preserve">Преподаватель: Асмоловская Ж.Д.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0"/>
          <w:szCs w:val="20"/>
          <w:lang w:eastAsia="ru-RU"/>
        </w:rPr>
        <w:t xml:space="preserve">учитель математики и информатики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0"/>
          <w:szCs w:val="20"/>
          <w:lang w:eastAsia="ru-RU"/>
        </w:rPr>
        <w:t xml:space="preserve">Гусарковской ООШ </w:t>
      </w:r>
      <w:r>
        <w:rPr>
          <w:rFonts w:eastAsia="Times New Roman" w:cs="Times New Roman" w:ascii="Times New Roman" w:hAnsi="Times New Roman"/>
          <w:bCs/>
          <w:i/>
          <w:kern w:val="2"/>
          <w:sz w:val="20"/>
          <w:szCs w:val="20"/>
          <w:lang w:val="uk-UA" w:eastAsia="ru-RU"/>
        </w:rPr>
        <w:t xml:space="preserve">І-ІІІ </w:t>
      </w:r>
      <w:r>
        <w:rPr>
          <w:rFonts w:eastAsia="Times New Roman" w:cs="Times New Roman" w:ascii="Times New Roman" w:hAnsi="Times New Roman"/>
          <w:bCs/>
          <w:i/>
          <w:kern w:val="2"/>
          <w:sz w:val="20"/>
          <w:szCs w:val="20"/>
          <w:lang w:eastAsia="ru-RU"/>
        </w:rPr>
        <w:t>с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929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45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знакомить учащихся с графическим пользовательским интерфейсом ОС Windows, ознакомить учащихся с основными элементами пользовательского интерфейс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еб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ирование основных знаний и умений по теме урока на дифференцированной основе, развитие умений планировать, работать и самоконтролировать свою деятельность учениками.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звитие памяти, интереса к предмету через выполнение практической работы.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спитание умений применять изученный материал в практической деятельности как на уроках информатики, так и в повседневной жизн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знаниям и уме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лжны зн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рафический интерфейс ОС, состав рабочего стола ОС Windows, понятие “окно” операционной системы, типы окон (окна папок, документов, приложений) и их различия, интерфейс окон, значки, меню, кнопки;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лжны ум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ботать с мышью (выделение объектов, открытие окон, перетаскивание объектов, вызов контекстного меню), управлять компьютером с использованием меню и диалоговых окон, завершать работу и выключать компьютер, открывать и закрывать окна, загружать документы, Управлять местоположением, размерами, интерфейсом окн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льтимедийный проектор, компьютеры с ОС Windows, раздаточный материал – практическая работа №2,4,5, карточки с заданиями №1-3, электронный тест «Устройства ПК», контролирующая карточка, «смайлики настроения», цветные карандаши, инструкция по ТБ, учебники, тетради, дневни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учение нового материал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и мет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ктическая работа на ПК, задания на карточках, опрос, беседа, диалог, тесты, рефлекс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рганизационный момент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1.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обрый день!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строй учащихся на учебную деятельность, готовность учащихся к уроку: книги, тетради, дневники, цветных карандашей, всех карточек с заданиям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2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Название урока. Фраз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B05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B050"/>
          <w:sz w:val="26"/>
          <w:szCs w:val="26"/>
          <w:lang w:eastAsia="ru-RU"/>
        </w:rPr>
        <w:t xml:space="preserve">Здравствуйте дети! Мы сегодня проведем урок информатики по теме </w:t>
      </w:r>
      <w:r>
        <w:rPr>
          <w:rFonts w:eastAsia="Times New Roman" w:cs="Times New Roman" w:ascii="Times New Roman" w:hAnsi="Times New Roman"/>
          <w:bCs/>
          <w:color w:val="00B050"/>
          <w:kern w:val="2"/>
          <w:sz w:val="26"/>
          <w:szCs w:val="26"/>
          <w:lang w:eastAsia="ru-RU"/>
        </w:rPr>
        <w:t>«Интерфейс пользователя операционной системы». И сегодня я хочу начать урок фразой Айзека Азимова «Я не испытываю страха перед компьютером.  Я страшусь его отсутствия». А как вы ребята относитесь к компьютеру? Какое ваше любимое занятие связано с компьютером? (Ответы учащихс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B05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6"/>
          <w:szCs w:val="26"/>
          <w:lang w:eastAsia="ru-RU"/>
        </w:rPr>
        <w:t>Кроме  того что на компьютере можно играть, с помощью него можно выполнять нужные и полезные задания для человека. Это в свою очередь развивает умственную работу, мышление и т.д.  На этом уроке мы с вами узнаем, что такое графический интерфейс операционной системы, рабочий стол операционной системы, “окно” операционной системы и типы окон (окна папок, документов, приложений) и их различия, интерфейс окон. Также у нас будут задания практического характера, правильные результаты которых мы будем заносить в контролирующую таблицу (смотрим на экран проектора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3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онтролирующая таблиц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Актуализация знаний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4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азмин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8000"/>
          <w:sz w:val="28"/>
          <w:szCs w:val="28"/>
          <w:lang w:eastAsia="ru-RU"/>
        </w:rPr>
        <w:t>РАЗМИНКА.</w:t>
      </w: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 xml:space="preserve"> Фронтальный опрос: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5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опрос 1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ак называется челове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компьютерном язы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: пользовате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ли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аци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азчи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вет: А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6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Вопрос 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Arial"/>
          <w:b/>
          <w:bCs/>
          <w:color w:val="FFFFFF"/>
          <w:kern w:val="2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акая из этих величи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 области информати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: киловат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илобай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илоб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иловоль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вет: В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7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Вопрос 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</w:r>
      <w:r>
        <w:rPr>
          <w:rFonts w:eastAsia="Times New Roman" w:cs="Arial"/>
          <w:b/>
          <w:bCs/>
          <w:color w:val="FFFFFF"/>
          <w:kern w:val="2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Для чего памя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пьютера не предназначен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ись информ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ранение информ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вод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образование информа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ru-RU"/>
        </w:rPr>
        <w:t>D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8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Вопрос 4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</w:t>
      </w:r>
      <w:r>
        <w:rPr>
          <w:rFonts w:eastAsia="Times New Roman" w:cs="Arial"/>
          <w:b/>
          <w:bCs/>
          <w:color w:val="FFFFFF"/>
          <w:kern w:val="2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зовите устрой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вода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: мыш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ни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истемный бл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тер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вет: А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9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Вопрос 5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</w:t>
      </w:r>
      <w:r>
        <w:rPr>
          <w:rFonts w:eastAsia="Times New Roman" w:cs="Arial"/>
          <w:b/>
          <w:bCs/>
          <w:color w:val="FFFFFF"/>
          <w:kern w:val="2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зовите устрой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ывода информац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: мыш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нитор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истемный бл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нер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вет: В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10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Вопрос 6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</w:t>
      </w:r>
      <w:r>
        <w:rPr>
          <w:rFonts w:eastAsia="Times New Roman" w:cs="Arial"/>
          <w:b/>
          <w:bCs/>
          <w:color w:val="FFFFFF"/>
          <w:kern w:val="2"/>
          <w:sz w:val="64"/>
          <w:szCs w:val="6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то может зарази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пьютер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: бацилл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икроб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иру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зит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вет: С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11.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Вопрос 7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айте определение операционной систе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: обеспечивает совместное функционирование всех устройств компьютера и предоставляет пользователю доступ к его ресур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это программы, предназначены для диагностирования аппаратной и программной составляющих компью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это комплекс программ, предназначенных для создания новых программ с использованием языков программиров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вет: А</w:t>
      </w:r>
    </w:p>
    <w:p>
      <w:pPr>
        <w:pStyle w:val="Normal"/>
        <w:tabs>
          <w:tab w:val="clear" w:pos="708"/>
          <w:tab w:val="left" w:pos="4188" w:leader="none"/>
        </w:tabs>
        <w:spacing w:before="280" w:after="280"/>
        <w:rPr>
          <w:rFonts w:ascii="Times New Roman" w:hAnsi="Times New Roman" w:eastAsia="Times New Roman" w:cs="Times New Roman"/>
          <w:b/>
          <w:b/>
          <w:i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12.</w:t>
      </w:r>
      <w:r>
        <w:rPr>
          <w:rFonts w:eastAsia="Times New Roman" w:cs="Times New Roman" w:ascii="Times New Roman" w:hAnsi="Times New Roman"/>
          <w:b/>
          <w:iCs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АКТИЧЕСКОЕ ЗАДАНИЕ 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ест «Устройства компьютера».</w:t>
      </w:r>
    </w:p>
    <w:p>
      <w:pPr>
        <w:pStyle w:val="Normal"/>
        <w:tabs>
          <w:tab w:val="clear" w:pos="708"/>
          <w:tab w:val="left" w:pos="4188" w:leader="none"/>
        </w:tabs>
        <w:spacing w:before="280" w:after="280"/>
        <w:rPr>
          <w:rFonts w:ascii="Times New Roman" w:hAnsi="Times New Roman" w:eastAsia="Times New Roman" w:cs="Times New Roman"/>
          <w:b/>
          <w:b/>
          <w:i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8000"/>
          <w:sz w:val="28"/>
          <w:szCs w:val="28"/>
          <w:lang w:eastAsia="ru-RU"/>
        </w:rPr>
        <w:t>ПРАКТИЧЕСКОЕ ЗАДАНИЕ №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Cs/>
          <w:color w:val="008000"/>
          <w:sz w:val="28"/>
          <w:szCs w:val="28"/>
          <w:lang w:eastAsia="ru-RU"/>
        </w:rPr>
        <w:t>Выполнение теста «Устройства компьютера».</w:t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 w:val="36"/>
          <w:szCs w:val="36"/>
          <w:lang w:eastAsia="ru-RU"/>
        </w:rPr>
        <w:tab/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>Дети, так как это задание мы выполняем на компьютере, то не забываем о  ТБ при работе за ПК. С инструкцией вы были ознакомлены раньше, она лежит у каждого из вас на стол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еоднократно на уроках мы работали с учебными тестами. Сегодня вы будете проходить мини-тест-контроль по изученным темам. Итак, открываем папку «информатика 9кл» на рабочем столе. Определяемся с вариантом №1-5 (учитель распределяет). Внимательно отвечаем на вопросы, потому что программу открываем всего один раз. Кто выполнил первым, подымаем руку.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  <w:t>По окончанию занест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  <w:t xml:space="preserve"> результат правильных ответов в контролирующую таблицу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зультат не закрываем до тех пор, пока не сверит их учитель.</w:t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упаем к работе.</w:t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ебята, у кого какие результаты получились?</w:t>
      </w:r>
    </w:p>
    <w:p>
      <w:pPr>
        <w:pStyle w:val="Normal"/>
        <w:tabs>
          <w:tab w:val="clear" w:pos="708"/>
          <w:tab w:val="left" w:pos="-5812" w:leader="none"/>
        </w:tabs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13.</w:t>
      </w:r>
      <w:r>
        <w:rPr>
          <w:rFonts w:eastAsia="Times New Roman" w:cs="Times New Roman" w:ascii="Times New Roman" w:hAnsi="Times New Roman"/>
          <w:b/>
          <w:iCs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ПРАКТИЧЕСКОЕ ЗАД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2.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АРТОЧКА №1</w:t>
      </w:r>
    </w:p>
    <w:p>
      <w:pPr>
        <w:pStyle w:val="Normal"/>
        <w:tabs>
          <w:tab w:val="clear" w:pos="708"/>
          <w:tab w:val="left" w:pos="-5812" w:leader="none"/>
        </w:tabs>
        <w:spacing w:before="280" w:after="280"/>
        <w:jc w:val="both"/>
        <w:rPr>
          <w:rFonts w:ascii="Times New Roman" w:hAnsi="Times New Roman" w:eastAsia="Times New Roman" w:cs="Times New Roman"/>
          <w:b/>
          <w:b/>
          <w:i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8000"/>
          <w:sz w:val="28"/>
          <w:szCs w:val="28"/>
          <w:lang w:eastAsia="ru-RU"/>
        </w:rPr>
        <w:t xml:space="preserve">ПРАКТИЧЕСКОЕ ЗАДАНИЕ 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>№2.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>Выполнить письменно.</w:t>
      </w:r>
    </w:p>
    <w:p>
      <w:pPr>
        <w:pStyle w:val="Normal"/>
        <w:tabs>
          <w:tab w:val="clear" w:pos="708"/>
          <w:tab w:val="left" w:pos="-5812" w:leader="none"/>
        </w:tabs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АРТОЧКА №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ите в соответствие левую и правую части таблицы, соединив их стрелками разного цвета</w:t>
      </w:r>
      <w:r>
        <w:rPr/>
        <w:t>.</w:t>
      </w:r>
    </w:p>
    <w:tbl>
      <w:tblPr>
        <w:tblW w:w="1118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4"/>
        <w:gridCol w:w="7369"/>
      </w:tblGrid>
      <w:tr>
        <w:trPr/>
        <w:tc>
          <w:tcPr>
            <w:tcW w:w="3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ограммное обеспечение (ПО)</w:t>
            </w:r>
          </w:p>
        </w:tc>
        <w:tc>
          <w:tcPr>
            <w:tcW w:w="7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Множество программ, которые управляют работой компьютера и организуют диалог пользователя с ОС</w:t>
            </w:r>
          </w:p>
        </w:tc>
      </w:tr>
      <w:tr>
        <w:trPr/>
        <w:tc>
          <w:tcPr>
            <w:tcW w:w="3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перационная система (ОС)</w:t>
            </w:r>
          </w:p>
        </w:tc>
        <w:tc>
          <w:tcPr>
            <w:tcW w:w="7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ограммы, используемые для работы на компьютере</w:t>
            </w:r>
          </w:p>
        </w:tc>
      </w:tr>
      <w:tr>
        <w:trPr/>
        <w:tc>
          <w:tcPr>
            <w:tcW w:w="3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истемное программное обеспечение</w:t>
            </w:r>
          </w:p>
        </w:tc>
        <w:tc>
          <w:tcPr>
            <w:tcW w:w="7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ограммы, обеспечивающие работу компьютера и всех его устройств как единой системы</w:t>
            </w:r>
          </w:p>
        </w:tc>
      </w:tr>
      <w:tr>
        <w:trPr/>
        <w:tc>
          <w:tcPr>
            <w:tcW w:w="3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икладное программное обеспечение (ПО)</w:t>
            </w:r>
          </w:p>
        </w:tc>
        <w:tc>
          <w:tcPr>
            <w:tcW w:w="7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ограммы, облегчающие работу пользователя с операционной системой</w:t>
            </w:r>
          </w:p>
        </w:tc>
      </w:tr>
      <w:tr>
        <w:trPr/>
        <w:tc>
          <w:tcPr>
            <w:tcW w:w="3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истемная оболочка</w:t>
            </w:r>
          </w:p>
        </w:tc>
        <w:tc>
          <w:tcPr>
            <w:tcW w:w="7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Программы, используемые для работы в конкретной человеческой деятельности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вайте проверим. Напротив первой колонки ставим «+» или «-». Смотрим на проектор.Ита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1 вопрос – ответ 2. Подымите ру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кого правильн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2 вопрос – ответ 3. Подымите ру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кого правильн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3 вопрос – ответ 1. Подымите ру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кого правильн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4 вопрос – ответ 5. Подымите ру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кого правильн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5 вопрос – ответ 4. Подымите ру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кого правильн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у кого все правиль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  <w:t>Запишите результаты правильных ответов в контролирующую таблицу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юч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-2, 2-3, 3-1, 4-5, 5-4</w:t>
      </w:r>
    </w:p>
    <w:p>
      <w:pPr>
        <w:pStyle w:val="Normal"/>
        <w:spacing w:before="280" w:after="280"/>
        <w:jc w:val="both"/>
        <w:rPr>
          <w:b/>
          <w:b/>
          <w:i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14.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Изучение новой темы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одготовка к восприятию нового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ким же образом происходит загрузка операционной системы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оцессе загрузки ОС сначала производится тестирование работоспособности процессора, памяти и других аппаратных средств компью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ле окончания загрузки ОС пользователь получает возможность управлять компьютером с использованием графического интерфейса ОС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ъяснение нового материала с элементами практической работы учащих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рфей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графическая среда организации взаимодействия пользователя с операционной системой и пользователя с аппаратными устройств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основным активным элементом управления является мышь. Ее указатель перемещается по крану в то время, когда мышь перемещается по твердой ровной поверхности. К элементу управления также относится клавиатура. Пассивные элементы управления: значки (иконки), кнопки, окна, переключатели и т.п. Они изображаются на экране - основном окне ОС Windows, называемым рабочим столом. Взаимодействие наступает при наведении активного элемента управления на пассивны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15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исунок Рабочего стола с названием эле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7030A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6"/>
          <w:szCs w:val="26"/>
          <w:u w:val="single"/>
          <w:lang w:eastAsia="ru-RU"/>
        </w:rPr>
        <w:t>Рабочий стол состоит из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6"/>
          <w:szCs w:val="26"/>
          <w:lang w:eastAsia="ru-RU"/>
        </w:rPr>
        <w:t>1) значк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основные элементы в виде маленьких рисунков с подписью, например Мой компьютер, Мои документы, Корзина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Oper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и т.д.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6"/>
          <w:szCs w:val="26"/>
          <w:lang w:eastAsia="ru-RU"/>
        </w:rPr>
        <w:t>2) ярлыков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ссылки на программы, значки с маленькой стрелкой для быстрого доступа к приложениям)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менение количества значков и иконок, их состава, внешнего вида, расположения, формы, размера и цвета, мы с вами рассмотрим на следующих урок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6"/>
          <w:szCs w:val="26"/>
          <w:lang w:eastAsia="ru-RU"/>
        </w:rPr>
        <w:t>3) панели задач: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6"/>
          <w:szCs w:val="26"/>
          <w:lang w:eastAsia="ru-RU"/>
        </w:rPr>
        <w:t>- системные час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можно производить их настройку);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6"/>
          <w:szCs w:val="26"/>
          <w:lang w:eastAsia="ru-RU"/>
        </w:rPr>
        <w:t>- область уведомл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находятся индикаторы состояния системы: клавиатуры, антивирусная программа, список съемных дисков, звук и т. д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6"/>
          <w:szCs w:val="26"/>
          <w:lang w:eastAsia="ru-RU"/>
        </w:rPr>
        <w:t>- языковая панел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дает возможность переключать раскладку клавиатур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6"/>
          <w:szCs w:val="26"/>
          <w:lang w:eastAsia="ru-RU"/>
        </w:rPr>
        <w:t>- кнопки програм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список загруженных программ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6"/>
          <w:szCs w:val="26"/>
          <w:lang w:eastAsia="ru-RU"/>
        </w:rPr>
        <w:t>- панель быстрого запус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к часто используемым программам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6"/>
          <w:szCs w:val="26"/>
          <w:lang w:eastAsia="ru-RU"/>
        </w:rPr>
        <w:t>- кнопка пус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дает открытие Главного меню программ, тут указаны все программы, установленные на данный момент на компьютере, с именами разделов этих программ вы ознакомитесь дома, в строке заголовка находится имя текущего пользователя);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564130" cy="1906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16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исунок Рабочего стола без названия элемен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роверим, как вы запомнили названия. Вопросы уч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нажатия левой кнопкой мыши по одному из значков (ярлыков) рабочего стола или главного меню открыва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ый элемент интерфейса пользователя в виде прямоугольной области. Операционные системы корпорац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тому и называ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Window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кна), что работают с ок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интерфейс многооконный, то одновременно на рабочем столе могут находиться несколько око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17.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ДАНИЕ №3. «Упорядочивание окон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>ПРАКТИЧЕСКОЕ ЗАДАНИЕ №3. «Упорядочивание окон».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ь 4 разных окон.</w:t>
      </w:r>
    </w:p>
    <w:p>
      <w:pPr>
        <w:pStyle w:val="Normal"/>
        <w:numPr>
          <w:ilvl w:val="2"/>
          <w:numId w:val="13"/>
        </w:numPr>
        <w:spacing w:lineRule="auto" w:line="240" w:before="0" w:after="200"/>
        <w:ind w:left="42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Щелкнит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КМ - Панель задач - Окна каскадом, Окна сверху вниз, Окна слева напр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2"/>
          <w:numId w:val="13"/>
        </w:numPr>
        <w:spacing w:lineRule="auto" w:line="240" w:before="0" w:after="200"/>
        <w:ind w:left="42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рните все окна. Щелкнит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КМ - Панель задач -  Показать рабочий стол.</w:t>
      </w:r>
    </w:p>
    <w:p>
      <w:pPr>
        <w:pStyle w:val="Normal"/>
        <w:numPr>
          <w:ilvl w:val="2"/>
          <w:numId w:val="13"/>
        </w:numPr>
        <w:spacing w:lineRule="auto" w:line="240" w:before="0" w:after="200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рните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КМ - Панель задач -  Показать все окна.</w:t>
      </w:r>
    </w:p>
    <w:p>
      <w:pPr>
        <w:pStyle w:val="Normal"/>
        <w:numPr>
          <w:ilvl w:val="2"/>
          <w:numId w:val="13"/>
        </w:numPr>
        <w:spacing w:lineRule="auto" w:line="240" w:before="0" w:after="28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кна закры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1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айлик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проверяет каждого из учеников отдельно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ученик – окна каскадом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ученик – окна сверху вниз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ученик – свернуть все ок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  <w:t xml:space="preserve">Запишите результаты правильных ответов в контролирующую таблиц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равильный результат ученик отмечает в строке ПРАКТИЧЕСКОЕ ЗАДАНИЕ №3 «Упорядочивание окон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бе 1 балл, неправильный – 0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19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виды око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26670" distR="39370" simplePos="0" locked="0" layoutInCell="0" allowOverlap="1" relativeHeight="10">
                <wp:simplePos x="0" y="0"/>
                <wp:positionH relativeFrom="column">
                  <wp:posOffset>-327660</wp:posOffset>
                </wp:positionH>
                <wp:positionV relativeFrom="paragraph">
                  <wp:posOffset>97155</wp:posOffset>
                </wp:positionV>
                <wp:extent cx="7497445" cy="3144520"/>
                <wp:effectExtent l="0" t="92710" r="0" b="260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7360" cy="3144600"/>
                          <a:chOff x="0" y="0"/>
                          <a:chExt cx="7497360" cy="3144600"/>
                        </a:xfrm>
                      </wpg:grpSpPr>
                      <wps:wsp>
                        <wps:cNvSpPr txBox="1"/>
                        <wps:spPr>
                          <a:xfrm>
                            <a:off x="1058400" y="0"/>
                            <a:ext cx="5264280" cy="653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ОСНОВНЫЕ   ВИДЫ   ОКО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055400">
                            <a:off x="88560" y="1289520"/>
                            <a:ext cx="1548000" cy="82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иалоговое окно</w:t>
                              </w:r>
                            </w:p>
                          </w:txbxContent>
                        </wps:txbx>
                        <wps:bodyPr anchor="t" rot="20544600">
                          <a:noAutofit/>
                        </wps:bodyPr>
                      </wps:wsp>
                      <wps:wsp>
                        <wps:cNvSpPr/>
                        <wps:spPr>
                          <a:xfrm rot="1479600">
                            <a:off x="948240" y="1807560"/>
                            <a:ext cx="1636920" cy="104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кно справочной системы</w:t>
                              </w:r>
                            </w:p>
                          </w:txbxContent>
                        </wps:txbx>
                        <wps:bodyPr anchor="t" rot="20120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2063160"/>
                            <a:ext cx="966960" cy="99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кно пап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0590800">
                            <a:off x="5923800" y="1184040"/>
                            <a:ext cx="1494720" cy="76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кно документа</w:t>
                              </w:r>
                            </w:p>
                          </w:txbxContent>
                        </wps:txbx>
                        <wps:bodyPr anchor="t" rot="1009200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247040" y="-1578600"/>
                            <a:ext cx="2490840" cy="576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00600" y="-1578600"/>
                            <a:ext cx="1638000" cy="11160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53160" y="-1578600"/>
                            <a:ext cx="684720" cy="13521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8240" y="-1578600"/>
                            <a:ext cx="1399320" cy="977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7520" y="-1578600"/>
                            <a:ext cx="2541600" cy="5317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434800">
                            <a:off x="4687200" y="1677960"/>
                            <a:ext cx="1591920" cy="101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кно программы</w:t>
                              </w:r>
                            </w:p>
                          </w:txbxContent>
                        </wps:txbx>
                        <wps:bodyPr anchor="t" rot="11652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6400" y="2284560"/>
                            <a:ext cx="2204640" cy="85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формационное ок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37520" y="-1579320"/>
                            <a:ext cx="415800" cy="1463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7.65pt;width:577.25pt;height:247.6pt" coordorigin="-377,153" coordsize="11545,4952">
                <v:rect id="shape_0" fillcolor="#33ccff" stroked="t" o:allowincell="f" style="position:absolute;left:1151;top:153;width:8289;height:10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w w:val="8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ОСНОВНЫЕ   ВИДЫ   ОКОН</w:t>
                        </w:r>
                      </w:p>
                    </w:txbxContent>
                  </v:textbox>
                  <v:path textpathok="t"/>
                  <v:textpath on="t" fitshape="t" string="ОСНОВНЫЕ   ВИДЫ   ОКОН" style="font-family:&quot;Impact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  <v:oval id="shape_0" fillcolor="white" stroked="t" o:allowincell="f" style="position:absolute;left:-377;top:2183;width:2437;height:1300;mso-wrap-style:square;v-text-anchor:top;rotation:1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диалоговое окно</w:t>
                        </w:r>
                      </w:p>
                    </w:txbxContent>
                  </v:textbox>
                  <v:fill o:detectmouseclick="t" type="solid" color2="black"/>
                  <v:stroke color="yellow" weight="50760" joinstyle="miter" endcap="flat"/>
                  <w10:wrap type="none"/>
                </v:oval>
                <v:oval id="shape_0" fillcolor="white" stroked="t" o:allowincell="f" style="position:absolute;left:977;top:3000;width:2577;height:1639;mso-wrap-style:square;v-text-anchor:top;rotation:2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кно справочной системы</w:t>
                        </w:r>
                      </w:p>
                    </w:txbxContent>
                  </v:textbox>
                  <v:fill o:detectmouseclick="t" type="solid" color2="black"/>
                  <v:stroke color="yellow" weight="50760" joinstyle="miter" endcap="flat"/>
                  <w10:wrap type="none"/>
                </v:oval>
                <v:oval id="shape_0" fillcolor="white" stroked="t" o:allowincell="f" style="position:absolute;left:3214;top:3402;width:1522;height:15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кно папки</w:t>
                        </w:r>
                      </w:p>
                    </w:txbxContent>
                  </v:textbox>
                  <v:fill o:detectmouseclick="t" type="solid" color2="black"/>
                  <v:stroke color="yellow" weight="50760" joinstyle="miter" endcap="flat"/>
                  <w10:wrap type="none"/>
                </v:oval>
                <v:oval id="shape_0" fillcolor="white" stroked="t" o:allowincell="f" style="position:absolute;left:8813;top:2017;width:2353;height:1201;mso-wrap-style:square;v-text-anchor:top;rotation:34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кно документа</w:t>
                        </w:r>
                      </w:p>
                    </w:txbxContent>
                  </v:textbox>
                  <v:fill o:detectmouseclick="t" type="solid" color2="black"/>
                  <v:stroke color="yellow" weight="507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48;top:-2333;width:3920;height:907;flip:x" type="_x0000_t32">
                  <v:stroke color="black" weight="38160" dashstyle="shortdot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92;top:-2333;width:2577;height:1756;flip:x" type="_x0000_t32">
                  <v:stroke color="black" weight="38160" dashstyle="shortdot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92;top:-2333;width:1076;height:2128;flip:x" type="_x0000_t32">
                  <v:stroke color="black" weight="38160" dashstyle="shortdot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71;top:-2333;width:2203;height:1538" type="_x0000_t32">
                  <v:stroke color="black" weight="38160" dashstyle="shortdot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70;top:-2333;width:4002;height:836" type="_x0000_t32">
                  <v:stroke color="black" weight="38160" dashstyle="shortdot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865;top:2795;width:2506;height:1592;mso-wrap-style:square;v-text-anchor:top;rotation:34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кно программы</w:t>
                        </w:r>
                      </w:p>
                    </w:txbxContent>
                  </v:textbox>
                  <v:fill o:detectmouseclick="t" type="solid" color2="black"/>
                  <v:stroke color="yellow" weight="50760" joinstyle="miter" endcap="flat"/>
                  <w10:wrap type="none"/>
                </v:oval>
                <v:oval id="shape_0" fillcolor="white" stroked="t" o:allowincell="f" style="position:absolute;left:4439;top:3751;width:3471;height:13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формационное окно</w:t>
                        </w:r>
                      </w:p>
                    </w:txbxContent>
                  </v:textbox>
                  <v:fill o:detectmouseclick="t" type="solid" color2="black"/>
                  <v:stroke color="yellow" weight="50760" joinstyle="miter" endcap="flat"/>
                  <w10:wrap type="none"/>
                </v:oval>
                <v:shape id="shape_0" stroked="t" o:allowincell="f" style="position:absolute;left:5370;top:-2334;width:654;height:2304" type="_x0000_t32">
                  <v:stroke color="black" weight="38160" dashstyle="shortdot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виды ок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sectPr>
          <w:type w:val="nextPage"/>
          <w:pgSz w:w="11906" w:h="16838"/>
          <w:pgMar w:left="567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но пап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едназначено для отображения содержимого папки, для упорядоченного хранения файлов и для выполнения операций над объектами, содержащимися в папке;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но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едназначено для отображения функции конкретной программы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2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пример, папка "Мои документы" и проигрывателя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Media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sectPr>
          <w:type w:val="continuous"/>
          <w:pgSz w:w="11906" w:h="16838"/>
          <w:pgMar w:left="567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2137410" cy="1736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282825" cy="17595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но документа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но, связанное с конкретной прикладной программой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откройт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через Пуск – Все программы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ассмотрите данное окно. Теперь повернулись к проектору (рассказ учител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2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пример, окно текстового редактор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 элементами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243580" cy="24123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ределах изображенного окна документа размещаются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строка заголов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имя открытого докумен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кнопка вызова системного мен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в левой части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кнопки управления окн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в правой части (1-а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ворачивае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но до иконки на панели задач, 2-а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ворачива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кно на весь экран, или восстанавливает его первоначальные размеры, 3-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крыва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кно)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строка мен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вокупность кнопок с основными пунктами меню, применяемые к объектам рабочей обла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панель инструмен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одержит кнопки используемых команд строки мен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строка состоя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одержит информацию об объектах, находящихся на рабочей области документа (например, количество всего страниц документа, какая по счету страница изображена; язык ввода текста, …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рабочая облас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основная часть окна, в которой размещаются объекты (текст, рисунок, график, …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полоса прокрутк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- (вертикальная или горизонтальная) - это полоса вдоль нижней или правой границы окна. Она состоит из стрелок прокрутки, бегунка, собственно полосы прокрутки и служит для просмотра содержимого окна, не умещающегося в его размер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рамка ок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ограничивает окно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системное мен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находятся команды управления окном (сохранить, печать, закрыть, …)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>СЛАЙД 2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но текстового редактор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без элементов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858770" cy="245554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firstLine="6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давайте проверим, как вы запомнили основные элементы окна. Учитель по рисунку окна документа задает вопросы каждому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2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ОЕ ЗАДАНИЕ №4. Карточка №2.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ПРАКТИЧЕСКОЕ ЗАДАНИЕ №4. Карточка №2.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968240" cy="33172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ем взаимопроверку. Поменялись работами. Проверили. Поменялись обратно.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  <w:t>Запишите результаты правильных ответов в контролирующую таблицу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, 1, 5, 9, 13, 11, 6, 15, 14, 4, 2, 3, 12, 7, 10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но справочной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кно, которое выводит справочную информацию о том объекте, с которым работает пользователь. Обычно появляется при нажатии на клавишу F1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формационное ок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одержит сообщения для пользовате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2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но Центр справки, поддержки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и информационное окно.</w:t>
      </w:r>
    </w:p>
    <w:p>
      <w:pPr>
        <w:sectPr>
          <w:type w:val="continuous"/>
          <w:pgSz w:w="11906" w:h="16838"/>
          <w:pgMar w:left="567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81070" cy="30892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642870" cy="8750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2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 «</w:t>
      </w:r>
      <w:r>
        <w:rPr>
          <w:rFonts w:cs="Times New Roman" w:ascii="Times New Roman" w:hAnsi="Times New Roman"/>
          <w:b/>
          <w:i/>
          <w:sz w:val="28"/>
          <w:szCs w:val="28"/>
        </w:rPr>
        <w:t>Упражнение для глаз»</w:t>
      </w:r>
      <w:r>
        <w:rPr>
          <w:rFonts w:cs="Times New Roman" w:ascii="Times New Roman" w:hAnsi="Times New Roman"/>
          <w:b/>
          <w:i/>
          <w:sz w:val="36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>ФИЗКУЛЬТМИНУТКА «</w:t>
      </w: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>Упражнение для глаз»</w:t>
      </w:r>
      <w:r>
        <w:rPr>
          <w:rFonts w:cs="Times New Roman" w:ascii="Times New Roman" w:hAnsi="Times New Roman"/>
          <w:b/>
          <w:i/>
          <w:color w:val="008000"/>
          <w:sz w:val="36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блюдают за происходящем на экра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26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Видео «Берегите, ребята, зрение!»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2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иалоговое окно «Имя и параметры архива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алоговое ок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едназначено для установки значений параметров работы программы или для выполнения программ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менты диалоговых окон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кладки (заклад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едназначены для выполнения некоторых функций или команд в окне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ноп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лемент управления в интерфейсе пользователя, который предназначен для выполнения команд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дпи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 статическим текстом обычно используется для вывода заголовков. Относятся объек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чет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лемент управления, предназначенный для ввода и редактирования данных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четч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лемент управления, предназначенный для изменения числового значения. Состоит из двух кнопок - для увеличения или уменьшени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е со списк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воляет выбрать элемент из списка или ввести данные вручную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ключа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используются для предоставления возможности выбора одного варианта из нескольких, но только одного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лаж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используется для выбора одной или нескольких позиций из предложенного списка;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уля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станавливает одну из позиций на шкале перемещением движка (больше, меньше)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657600" cy="27133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2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ДАНИЕ №5. Карточка №3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ройка Рабочего стол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>ПРАКТИЧЕСКОЕ ЗАДАНИЕ №5. Карточка №3 «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>Настройка Рабочего стол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». </w:t>
      </w:r>
    </w:p>
    <w:p>
      <w:pPr>
        <w:pStyle w:val="Normal"/>
        <w:numPr>
          <w:ilvl w:val="1"/>
          <w:numId w:val="10"/>
        </w:numPr>
        <w:spacing w:before="0" w:after="0"/>
        <w:ind w:left="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жать ПКМ и выбрать в появившемся контекстном меню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во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10"/>
        </w:numPr>
        <w:spacing w:before="0" w:after="200"/>
        <w:ind w:left="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ра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кладку Рабочий ст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1"/>
          <w:numId w:val="10"/>
        </w:numPr>
        <w:spacing w:before="0" w:after="20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рать в списк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исунок «Осень» (1 бал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его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сположить в центре(1 бал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чего стола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вет – жёлтый (1 бал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10"/>
        </w:numPr>
        <w:spacing w:before="0" w:after="200"/>
        <w:ind w:left="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ерит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кладку Заста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10"/>
        </w:numPr>
        <w:spacing w:before="0" w:after="20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поля со списком выбра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ид заставки «Летающие предметы» (1 бал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 счетчике выстави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5 мин (1 бал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10"/>
        </w:numPr>
        <w:spacing w:before="0" w:after="280"/>
        <w:ind w:left="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жать О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равильности выполнения практической осуществляется учителем.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  <w:t xml:space="preserve"> Запишите результаты правильных ответов в контролирующую таблиц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29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СТ-ОПРОС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онтроль знаний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1. ТЕСТ-ОПРОС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изученному материалу я подготовила тест-опрос, который расположен у вас на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абочем столе – папка Информатика 9 кл. – Тест-опрос «Графический интерфейс ОС и приложений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аша задача открыть, прочитать, найти правильный вариант ответа, поднять руку и ответить.  Вы имеете возможность заработать дополнительный балл. Кто первый?</w:t>
      </w:r>
    </w:p>
    <w:p>
      <w:pPr>
        <w:pStyle w:val="Style16"/>
        <w:spacing w:before="0" w:after="0"/>
        <w:contextualSpacing/>
        <w:jc w:val="center"/>
        <w:rPr>
          <w:b/>
          <w:b/>
        </w:rPr>
      </w:pPr>
      <w:r>
        <w:rPr>
          <w:b/>
        </w:rPr>
        <w:t>Тест-опрос «Графический интерфейс операционных систем и приложений».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Область экрана, в которой происходит работа с программами и располагаются значки программ и папок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рабочий стол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окно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панель задач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/>
      </w:pPr>
      <w:r>
        <w:rPr/>
        <w:t>главное меню</w:t>
      </w:r>
    </w:p>
    <w:p>
      <w:pPr>
        <w:pStyle w:val="Style16"/>
        <w:spacing w:before="0" w:after="0"/>
        <w:ind w:left="1440" w:hanging="0"/>
        <w:contextualSpacing/>
        <w:rPr>
          <w:u w:val="single"/>
        </w:rPr>
      </w:pPr>
      <w:r>
        <w:rPr>
          <w:u w:val="single"/>
        </w:rPr>
        <w:t>Ответ: А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>
          <w:i/>
          <w:i/>
        </w:rPr>
      </w:pPr>
      <w:r>
        <w:rPr/>
        <w:t xml:space="preserve">Находится в нижней части экрана и содержит кнопку </w:t>
      </w:r>
      <w:r>
        <w:rPr>
          <w:i/>
        </w:rPr>
        <w:t>ПУСК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рабочий стол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окно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анель задач</w:t>
      </w:r>
    </w:p>
    <w:p>
      <w:pPr>
        <w:pStyle w:val="Style16"/>
        <w:numPr>
          <w:ilvl w:val="0"/>
          <w:numId w:val="15"/>
        </w:numPr>
        <w:spacing w:before="0" w:after="0"/>
        <w:contextualSpacing/>
        <w:rPr/>
      </w:pPr>
      <w:r>
        <w:rPr/>
        <w:t>полоса прокрутки</w:t>
      </w:r>
    </w:p>
    <w:p>
      <w:pPr>
        <w:pStyle w:val="Style16"/>
        <w:spacing w:before="0" w:after="0"/>
        <w:ind w:left="1440" w:hanging="0"/>
        <w:contextualSpacing/>
        <w:rPr>
          <w:u w:val="single"/>
        </w:rPr>
      </w:pPr>
      <w:r>
        <w:rPr>
          <w:u w:val="single"/>
        </w:rPr>
        <w:t>Ответ: В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>
          <w:i/>
          <w:i/>
        </w:rPr>
      </w:pPr>
      <w:r>
        <w:rPr/>
        <w:t>Нажатие на кнопку ПУСК  приводит к открытию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>
          <w:i/>
          <w:i/>
        </w:rPr>
      </w:pPr>
      <w:r>
        <w:rPr/>
        <w:t>окна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>
          <w:i/>
          <w:i/>
        </w:rPr>
      </w:pPr>
      <w:r>
        <w:rPr/>
        <w:t xml:space="preserve">главного меню 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>
          <w:i/>
          <w:i/>
        </w:rPr>
      </w:pPr>
      <w:r>
        <w:rPr/>
        <w:t>документа</w:t>
      </w:r>
    </w:p>
    <w:p>
      <w:pPr>
        <w:pStyle w:val="Style16"/>
        <w:numPr>
          <w:ilvl w:val="0"/>
          <w:numId w:val="14"/>
        </w:numPr>
        <w:spacing w:before="0" w:after="0"/>
        <w:contextualSpacing/>
        <w:rPr>
          <w:i/>
          <w:i/>
        </w:rPr>
      </w:pPr>
      <w:r>
        <w:rPr/>
        <w:t>приложения</w:t>
      </w:r>
    </w:p>
    <w:p>
      <w:pPr>
        <w:pStyle w:val="Style16"/>
        <w:spacing w:before="0" w:after="0"/>
        <w:ind w:left="1440" w:hanging="0"/>
        <w:contextualSpacing/>
        <w:rPr>
          <w:u w:val="single"/>
        </w:rPr>
      </w:pPr>
      <w:r>
        <w:rPr>
          <w:u w:val="single"/>
        </w:rPr>
        <w:t>Ответ: Б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Ярлык – это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сылка на удаленный ресурс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значок со стрелкой, позволяющий изменять свойства объектов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значок со стрелкой, осуществляющий переход к ресурсам ПК и служащий для запуска программ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стандартный элемент ОС </w:t>
      </w:r>
      <w:r>
        <w:rPr>
          <w:lang w:val="en-US"/>
        </w:rPr>
        <w:t>Windows</w:t>
      </w:r>
    </w:p>
    <w:p>
      <w:pPr>
        <w:pStyle w:val="Style16"/>
        <w:spacing w:before="0" w:after="0"/>
        <w:ind w:left="1440" w:hanging="0"/>
        <w:contextualSpacing/>
        <w:rPr>
          <w:u w:val="single"/>
        </w:rPr>
      </w:pPr>
      <w:r>
        <w:rPr>
          <w:u w:val="single"/>
        </w:rPr>
        <w:t>Ответ: В</w:t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/>
        <w:t>Как вызывается раскрывающееся контекстное меню?</w:t>
      </w:r>
    </w:p>
    <w:p>
      <w:pPr>
        <w:pStyle w:val="Style16"/>
        <w:numPr>
          <w:ilvl w:val="0"/>
          <w:numId w:val="6"/>
        </w:numPr>
        <w:rPr/>
      </w:pPr>
      <w:r>
        <w:rPr/>
        <w:t>левой клавишей мыши</w:t>
      </w:r>
    </w:p>
    <w:p>
      <w:pPr>
        <w:pStyle w:val="Style16"/>
        <w:numPr>
          <w:ilvl w:val="0"/>
          <w:numId w:val="6"/>
        </w:numPr>
        <w:rPr/>
      </w:pPr>
      <w:r>
        <w:rPr/>
        <w:t>кнопкой ПУСК</w:t>
      </w:r>
    </w:p>
    <w:p>
      <w:pPr>
        <w:pStyle w:val="Style16"/>
        <w:numPr>
          <w:ilvl w:val="0"/>
          <w:numId w:val="6"/>
        </w:numPr>
        <w:rPr/>
      </w:pPr>
      <w:r>
        <w:rPr/>
        <w:t xml:space="preserve">клавишей </w:t>
      </w:r>
      <w:r>
        <w:rPr>
          <w:lang w:val="en-US"/>
        </w:rPr>
        <w:t>F1</w:t>
      </w:r>
    </w:p>
    <w:p>
      <w:pPr>
        <w:pStyle w:val="Style16"/>
        <w:numPr>
          <w:ilvl w:val="0"/>
          <w:numId w:val="6"/>
        </w:numPr>
        <w:rPr/>
      </w:pPr>
      <w:r>
        <w:rPr/>
        <w:t>правой клавишей мыши</w:t>
      </w:r>
    </w:p>
    <w:p>
      <w:pPr>
        <w:pStyle w:val="Style16"/>
        <w:spacing w:before="0" w:after="0"/>
        <w:ind w:left="1440" w:hanging="0"/>
        <w:contextualSpacing/>
        <w:rPr>
          <w:u w:val="single"/>
        </w:rPr>
      </w:pPr>
      <w:r>
        <w:rPr>
          <w:u w:val="single"/>
        </w:rPr>
        <w:t>Ответ: Г</w:t>
      </w:r>
    </w:p>
    <w:p>
      <w:pPr>
        <w:pStyle w:val="Style16"/>
        <w:numPr>
          <w:ilvl w:val="0"/>
          <w:numId w:val="16"/>
        </w:numPr>
        <w:rPr/>
      </w:pPr>
      <w:r>
        <w:rPr/>
        <w:t xml:space="preserve">Основные типы окон в ОС </w:t>
      </w:r>
      <w:r>
        <w:rPr>
          <w:lang w:val="en-US"/>
        </w:rPr>
        <w:t>Windows</w:t>
      </w:r>
    </w:p>
    <w:p>
      <w:pPr>
        <w:pStyle w:val="Style16"/>
        <w:numPr>
          <w:ilvl w:val="0"/>
          <w:numId w:val="5"/>
        </w:numPr>
        <w:rPr/>
      </w:pPr>
      <w:r>
        <w:rPr/>
        <w:t>вспомогательные, редактирования, папок</w:t>
      </w:r>
    </w:p>
    <w:p>
      <w:pPr>
        <w:pStyle w:val="Style16"/>
        <w:numPr>
          <w:ilvl w:val="0"/>
          <w:numId w:val="5"/>
        </w:numPr>
        <w:rPr/>
      </w:pPr>
      <w:r>
        <w:rPr/>
        <w:t>информационные, диалоговые , программные, окна документа, справки, папок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папок, документов, вспомогательные </w:t>
      </w:r>
    </w:p>
    <w:p>
      <w:pPr>
        <w:pStyle w:val="Style16"/>
        <w:numPr>
          <w:ilvl w:val="0"/>
          <w:numId w:val="5"/>
        </w:numPr>
        <w:rPr/>
      </w:pPr>
      <w:r>
        <w:rPr/>
        <w:t>диалоговые, документов, меню</w:t>
      </w:r>
    </w:p>
    <w:p>
      <w:pPr>
        <w:pStyle w:val="Style16"/>
        <w:spacing w:before="0" w:after="0"/>
        <w:ind w:left="1440" w:hanging="0"/>
        <w:contextualSpacing/>
        <w:rPr>
          <w:u w:val="single"/>
        </w:rPr>
      </w:pPr>
      <w:r>
        <w:rPr>
          <w:u w:val="single"/>
        </w:rPr>
        <w:t>Ответ: 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30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дание: установить соответствие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2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8000"/>
          <w:sz w:val="28"/>
          <w:szCs w:val="28"/>
        </w:rPr>
        <w:t>ЗАДАНИЕ: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е соответствие между элементами окна и их описанием.  Уход правильного вопроса и ответа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203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редставляет собой пару стрелок, которые позволяют увеличивать или уменьшать значение в связанном с ним пол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;Arial"/>
                <w:lang w:eastAsia="ru-RU"/>
              </w:rPr>
              <w:t>возможности выбора одного варианта из нескольких, но только одно</w:t>
            </w:r>
            <w:r>
              <w:rPr/>
              <w:t>го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служит для ввода последовательности символов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редставляет собой набор значений и выглядит как текстовое поле, снабженное кнопкой с направленной вниз стрелкой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ереключение между ними осуществляется щелчком мыши по их названию, на них размещаются элементы управления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выполняют коман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Вкладк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Текстовые поля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Списк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Переключател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Счетчик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Cs/>
              </w:rPr>
            </w:pPr>
            <w:r>
              <w:rPr>
                <w:bCs/>
              </w:rPr>
              <w:t>Командные кнопки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</w:tbl>
    <w:p>
      <w:pPr>
        <w:pStyle w:val="Style16"/>
        <w:ind w:left="1440" w:hanging="0"/>
        <w:rPr/>
      </w:pPr>
      <w:r>
        <w:rPr/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1-5, 2-4, 3-2, 4-3, 5-1, 6-6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31.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тог урока.</w:t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ind w:firstLine="36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  <w:t>6.</w:t>
      </w:r>
      <w:r>
        <w:rPr>
          <w:rFonts w:cs="Times New Roman" w:ascii="Times New Roman" w:hAnsi="Times New Roman"/>
          <w:b/>
          <w:color w:val="008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тог урока.</w:t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ind w:firstLine="360"/>
        <w:jc w:val="both"/>
        <w:rPr>
          <w:rFonts w:ascii="Times New Roman" w:hAnsi="Times New Roman" w:cs="Times New Roman"/>
          <w:color w:val="008000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дошёл к концу наш урок. И так как вы знаете и очень часто любите использовать во время общения с друзьями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«смайлики»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то я попрошу вас выразить с их помощью свое настроение:</w:t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ind w:firstLine="360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drawing>
          <wp:inline distT="0" distB="0" distL="0" distR="0">
            <wp:extent cx="2180590" cy="12585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Вопросы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му вы научились?</w:t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 чем больше всего возникли труднос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м интересен был урок для вас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  <w:lang w:eastAsia="ru-RU"/>
        </w:rPr>
        <w:t>Отметьте в контролирующей таблице свое настроение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6"/>
          <w:szCs w:val="36"/>
          <w:lang w:eastAsia="ru-RU"/>
        </w:rPr>
        <w:t xml:space="preserve">СЛАЙД 32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/З.</w:t>
      </w:r>
    </w:p>
    <w:p>
      <w:pPr>
        <w:pStyle w:val="Normal"/>
        <w:shd w:fill="FFFFFF" w:val="clear"/>
        <w:tabs>
          <w:tab w:val="clear" w:pos="708"/>
          <w:tab w:val="left" w:pos="7709" w:leader="none"/>
        </w:tabs>
        <w:ind w:firstLine="36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  <w:t>7.</w:t>
      </w:r>
      <w:r>
        <w:rPr>
          <w:rFonts w:cs="Times New Roman" w:ascii="Times New Roman" w:hAnsi="Times New Roman"/>
          <w:b/>
          <w:color w:val="008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Домашнее зада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§3.1 ст.79-82 и §3.2 выучить, выполнить практическую работу №2 ст.91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5.8pt;width:250.6pt;height:15.7pt;mso-wrap-style:none;v-text-anchor:middle;mso-position-vertical:top" type="_x0000_t136">
            <v:path textpathok="t"/>
            <v:textpath on="t" fitshape="t" string="ВСЕМ  СПАСИБО  ЗА  УРОК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continuous"/>
      <w:pgSz w:w="11906" w:h="16838"/>
      <w:pgMar w:left="567" w:right="42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5">
    <w:lvl w:ilvl="0">
      <w:start w:val="1"/>
      <w:numFmt w:val="russianUpper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/>
    </w:rPr>
  </w:style>
  <w:style w:type="character" w:styleId="WW8Num32z3">
    <w:name w:val="WW8Num32z3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2">
    <w:name w:val="Основний шрифт абзацу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21:00Z</dcterms:created>
  <dc:creator>Home</dc:creator>
  <dc:description/>
  <cp:keywords/>
  <dc:language>en-US</dc:language>
  <cp:lastModifiedBy>pupil</cp:lastModifiedBy>
  <dcterms:modified xsi:type="dcterms:W3CDTF">2012-10-11T07:21:00Z</dcterms:modified>
  <cp:revision>2</cp:revision>
  <dc:subject/>
  <dc:title>Урок информатики в 9 классе по теме: </dc:title>
</cp:coreProperties>
</file>